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Lampton 75275,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 by Chris L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nlimited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80 is a software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Commodore 64 CP/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under the CP/M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Business Machines.  SOFT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memory away from CP/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 full 48K system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with a vide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OFT80, place a cop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-64 CP/M diskett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FT80.COM and type 'SOFT80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SOFT80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clear the scre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notice,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tandard CP/M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OFT80. 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SOFT8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non-B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that make direc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 routines in the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 (J. Teloh's version of V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own MODEM64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, programs that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ark Campbell Ad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MODEM712)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RAM behind the Ke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80 offers a range o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can be us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 CP/M with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nd absolu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 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written (or adapt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 CP/M, the Commodore IOTYP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recognized,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 control codes (for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lative cursor position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etc.) to be ob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n addition,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lor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SC sequences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mode is also avail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wish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-mapp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80 draws character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high-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screetly behind the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at 6510 address $E000. 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mory is located at 651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00, behind the I/O area.  SOFT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sides in two locations: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 address $D400 (behind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and at 6510 address $0400 (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lo-res video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primarily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,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ank-switch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s for the 80-colum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within the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charact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mmod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FT80 is executed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header block-moves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80 code into its perman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510 address $0400 (Z8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400) and passes control to the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, which moves the 6510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makes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BIOS80 and BIOS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BIOS80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jump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BIOS65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OTBL, in ord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l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  (Any BIOS tha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BL at its normal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ompatible with SOFT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known bug in SOFT8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following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acks a line-fe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ng string of asterisks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ly anno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harmless.  I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llegal" call to the BIOS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rom within BIOS80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simple, but is almos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ny BIOS in which CONO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80 may contain the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a user-select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FOR SOFT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80 recognizes an ASCII 27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, that is, an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dicating that the next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special information.  Al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should be sent to SOFT80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Direct Console I/O call (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). Otherwise,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apped out by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unctions.  'ESC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7; the character(s)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are the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information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de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ollows this in parenthe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'A' (27 65) -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B' (27 66) -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C' (27 67) -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D' (27 68) -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Y' LINE# COLUMN# (27 89 -- --) -      Move cursor to (line#) (column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should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Column #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S' (27 83) - Scroll screen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T' (27 84)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U' (27 85) - Turn o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 mode. 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with an underscore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'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V' (27 86) - Turn of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K' COLOR# (27 75 --)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to (color#). 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andard C-64 color po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'H' COLOR# (27 72 --)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lor to (color#). 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andard C-64 color po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0 to 15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of all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be changed sim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dore IOTYP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Z80 address 0FCFFH (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$0CFF).  Each bit in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 specific feature of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utput and/or input. 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ype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CONOUT,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f this bit is a 0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SCII will be used.  I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, Commodore ASCII (Petsci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Rubin calls it)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used to ob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not ordinari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80 partially recogn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it may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BM control code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such as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lear screen, etc.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other way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such as reverse video and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) may only be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. 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swapped when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OTYPE is set to 1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BM c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SOFT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ly compatibl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e. programs written or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Version 1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xperience with adaptin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on the C-64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n idea for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cilitate such adapt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80.  I have several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or future versions, and 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uggest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especially ESC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let me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Correspondence shoul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Compuserve EMAIL or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C-64 SIG or the 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adapts the VD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run under SOFT80, o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, I woul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fact,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grams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FT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